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t>Harmonization Results</w:t>
        <w:br/>
        <w:t>March 2005, Las Vega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96"/>
        <w:gridCol w:w="1782"/>
        <w:gridCol w:w="1975"/>
        <w:gridCol w:w="2403"/>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w:t>
            </w:r>
          </w:p>
          <w:p>
            <w:pPr>
              <w:pStyle w:val="Normal"/>
              <w:rPr>
                <w:b/>
                <w:b/>
                <w:bCs/>
              </w:rPr>
            </w:pPr>
            <w:r>
              <w:rPr>
                <w:b/>
                <w:bCs/>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t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ition</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en Issue</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10101-Act.title.rtf</w:t>
            </w:r>
          </w:p>
          <w:p>
            <w:pPr>
              <w:pStyle w:val="Normal"/>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Passed with amendmen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Add that the default is text plain</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10102-HARMONIZATION – CQ Proposal for March.txt</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Passed with amendmen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We’ve decided to add both of these to the batch as well as in message(both in children not  in parent). Add a note that this is being done because we don’t have all the methodology and backwards compatibility issues work out.  Once we’ve established our backwards compatibility, we should promote them to the parent.  The problem is sequencing of attributes within the HDF and their impact on the ITS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10103 – Response Mode code</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Passed with amendmen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Make RIM attribute 0-1 and constrain to 1-1 in the msg.  This is Universal.  Domain and Code system with values as listed</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10104</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No vote required</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Technical Correctio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1010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Passed with amendment</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Need to add appropriate punctuation</w:t>
            </w:r>
          </w:p>
          <w:p>
            <w:pPr>
              <w:pStyle w:val="Normal"/>
              <w:numPr>
                <w:ilvl w:val="0"/>
                <w:numId w:val="1"/>
              </w:numPr>
              <w:rPr/>
            </w:pPr>
            <w:r>
              <w:rPr/>
              <w:t xml:space="preserve">change the word “codes” to “Concepts” .  </w:t>
            </w:r>
          </w:p>
          <w:p>
            <w:pPr>
              <w:pStyle w:val="Normal"/>
              <w:numPr>
                <w:ilvl w:val="0"/>
                <w:numId w:val="1"/>
              </w:numPr>
              <w:rPr/>
            </w:pPr>
            <w:r>
              <w:rPr/>
              <w:t>In the LanguageAbilityMode it should read  “Concepts for the combination of communication modes.”</w:t>
            </w:r>
          </w:p>
          <w:p>
            <w:pPr>
              <w:pStyle w:val="Normal"/>
              <w:numPr>
                <w:ilvl w:val="0"/>
                <w:numId w:val="1"/>
              </w:numPr>
              <w:rPr/>
            </w:pPr>
            <w:r>
              <w:rPr/>
              <w:t xml:space="preserve">  </w:t>
            </w:r>
            <w:r>
              <w:rPr/>
              <w:t>Drop the word “human” in the second definition</w:t>
              <w:br/>
              <w:br/>
              <w:t>Open Issue for MnM:  Need a definition drafting committee</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1020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 with amendmen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The committee to provide definitions of the class and its two attributes. Change class name to Attachment and the attribute to text and bind (0 …1) to the Attachment class to Transmission.  Sort order should be such that last reference possible is Attachment.  The attribute of Attachment.text needs to be deprecated within the message class.</w:t>
              <w:br/>
              <w:br/>
              <w:t>Note:  Remove recommended action item.</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1020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1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This is the coversheet for the six pharmacy proposals below.  See below for individual disposition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C040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 with amendment</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move the word “entered” before the italicized phrase in the proposed description.</w:t>
            </w:r>
          </w:p>
          <w:p>
            <w:pPr>
              <w:pStyle w:val="Normal"/>
              <w:numPr>
                <w:ilvl w:val="0"/>
                <w:numId w:val="3"/>
              </w:numPr>
              <w:rPr/>
            </w:pPr>
            <w:r>
              <w:rPr/>
              <w:t xml:space="preserve"> </w:t>
            </w:r>
            <w:r>
              <w:rPr/>
              <w:t>Change “person” to “entity” in the definition of Transcriber</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C040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 to Representative domain.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C040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Passed with admendment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1).  Delete the last phrase “with the objective of altering the entity’s biological state.”</w:t>
              <w:br/>
              <w:br/>
              <w:t>2) Change MEDICATION to  Administerable (ADMM) Material in print name and change LivingSubject to Entity.  The definition now reads:  “A material (player) that can be administered to an Entity (scoper).  The scoper doesn’t need to be stated but we’ve selected the most specific one that fits the case.</w:t>
            </w:r>
          </w:p>
          <w:p>
            <w:pPr>
              <w:pStyle w:val="Normal"/>
              <w:rPr/>
            </w:pPr>
            <w:r>
              <w:rPr/>
            </w:r>
          </w:p>
          <w:p>
            <w:pPr>
              <w:pStyle w:val="Normal"/>
              <w:numPr>
                <w:ilvl w:val="0"/>
                <w:numId w:val="3"/>
              </w:numPr>
              <w:rPr/>
            </w:pPr>
            <w:r>
              <w:rPr/>
              <w:t xml:space="preserve">Lloyd to provide usage notes offline. </w:t>
            </w:r>
          </w:p>
          <w:p>
            <w:pPr>
              <w:pStyle w:val="Normal"/>
              <w:numPr>
                <w:ilvl w:val="0"/>
                <w:numId w:val="3"/>
              </w:numPr>
              <w:rPr/>
            </w:pPr>
            <w:r>
              <w:rPr/>
              <w:t>Add a Rationale</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C4-04</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Passed with amendments</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hange definition of QS to “The specific quantity is not known but is sufficient quantity to create . . .”</w:t>
            </w:r>
          </w:p>
          <w:p>
            <w:pPr>
              <w:pStyle w:val="Normal"/>
              <w:numPr>
                <w:ilvl w:val="0"/>
                <w:numId w:val="4"/>
              </w:numPr>
              <w:rPr/>
            </w:pPr>
            <w:r>
              <w:rPr/>
              <w:t>Include some of the ideas in fuscia print in the definition (see the proposal)</w:t>
            </w:r>
          </w:p>
          <w:p>
            <w:pPr>
              <w:pStyle w:val="Normal"/>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C4-0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Withdraw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C4-0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Withdrawn but see the endorsemen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MnM encourages CQ to extend data types to ED to have a constraint that gives a translatable string. Bring specifics to harmonization</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10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Non-voting item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Technical Correctio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10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 with amendmen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Change “self” to “same”</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104</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 with amendmen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Change print name to lowercase</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10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Withdraw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106</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Non-voting item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Technical Correction</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Add examples from the attribute to the domain</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107</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 with amendmen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Change print name to all lower case.  Need examples and cod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109</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 with amendment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Need definitions and examples.  Open Issue:  This plus several of its sibling concepts have codes in both the participation type and Role class code hierarchies .  They need only to exist in participation hierarch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110 – 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 with amendment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 proposal to: 1) add OSN and OSP (Overriding same propagating and Overriding same non-propagating) and </w:t>
            </w:r>
          </w:p>
          <w:p>
            <w:pPr>
              <w:pStyle w:val="Normal"/>
              <w:numPr>
                <w:ilvl w:val="0"/>
                <w:numId w:val="2"/>
              </w:numPr>
              <w:rPr/>
            </w:pPr>
            <w:r>
              <w:rPr/>
              <w:t>add further note that this is distinguished from the ON code by the fact that it can only be replaced by a code of the same type</w:t>
            </w:r>
          </w:p>
          <w:p>
            <w:pPr>
              <w:pStyle w:val="Normal"/>
              <w:numPr>
                <w:ilvl w:val="0"/>
                <w:numId w:val="2"/>
              </w:numPr>
              <w:rPr/>
            </w:pPr>
            <w:r>
              <w:rPr/>
              <w:t>Add Open issue to both codes that says that these codes are highly suspect because use of the definition as is could lead to unexpected consequences in message structur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110-2.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Withdraw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110-2.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Withdraw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110-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 with modification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Put this in the level of family member domain</w:t>
            </w:r>
          </w:p>
          <w:p>
            <w:pPr>
              <w:pStyle w:val="Normal"/>
              <w:rPr/>
            </w:pPr>
            <w:r>
              <w:rPr/>
              <w:t>Open Issue:  It appears that this change is being proposed to circumvent limitations that are not inherent in the RIM.  Bob Dolin will go back to Clinical Genomics to explore alternativ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110-4</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Non-voting item</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Technical Correctio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108</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2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This is the coversheet for the two proposals below</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20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See vocab spreadsheet for comment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20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Se vocab spreadsheet for comment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20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This is the coversheet for the two proposal below</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20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This was already done on a conference call and was therefore not discussed at this meeting</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2020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See the spreadsheet for disposition of individual line item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30301- ObservationInterpretation</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 with amendmen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We need to expand definition of the attribute in the RIM to make the assertion that it is strongly recommended that in event mood this attribute should accompany a value for the same observation</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30201-1.1 thru 1.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 with amendment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Harmonize the definition of ambulatory with the EHR ballot.  See the file itself for minor changes to the definition.</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30201-2.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 with amendment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Remove “for treatment” from the definition</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30201-3.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30201-3.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Non-voting item</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Technical Correctio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30201-3.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50101-1 thru 4</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Accepted with amendment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Representative domain post-coordinate with method code</w:t>
              <w:br/>
              <w:br/>
              <w:t>Don’t add these (although we’ve voted on them) until definitions have been furnished</w:t>
            </w:r>
          </w:p>
          <w:p>
            <w:pPr>
              <w:pStyle w:val="Normal"/>
              <w:rPr/>
            </w:pPr>
            <w:r>
              <w:rPr/>
            </w:r>
          </w:p>
          <w:p>
            <w:pPr>
              <w:pStyle w:val="Normal"/>
              <w:rPr/>
            </w:pPr>
            <w:r>
              <w:rPr/>
              <w:t>See individual file for correction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030102 – clinical genomic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Outcome:  Communicate the following to this SIG:</w:t>
              <w:br/>
            </w:r>
          </w:p>
          <w:p>
            <w:pPr>
              <w:pStyle w:val="Normal"/>
              <w:rPr/>
            </w:pPr>
            <w:r>
              <w:rPr/>
              <w:t>1) We wish to promote their ability to advance their science in HL7.</w:t>
            </w:r>
          </w:p>
          <w:p>
            <w:pPr>
              <w:pStyle w:val="Normal"/>
              <w:rPr/>
            </w:pPr>
            <w:r>
              <w:rPr/>
              <w:t xml:space="preserve">Stan volunteered to work with the group on terminology.    </w:t>
              <w:br/>
              <w:br/>
              <w:t>For a domain like this that will change quickly in the next several years, it makes sense to refer to established codes rather than HL7 structures that will be fixed for some period of time</w:t>
            </w:r>
          </w:p>
          <w:p>
            <w:pPr>
              <w:pStyle w:val="Normal"/>
              <w:rPr/>
            </w:pPr>
            <w:r>
              <w:rPr/>
            </w:r>
          </w:p>
          <w:p>
            <w:pPr>
              <w:pStyle w:val="Normal"/>
              <w:rPr/>
            </w:pPr>
            <w:r>
              <w:rPr/>
            </w:r>
          </w:p>
          <w:p>
            <w:pPr>
              <w:pStyle w:val="Normal"/>
              <w:rPr/>
            </w:pPr>
            <w:r>
              <w:rPr/>
              <w:t>2) Need better definitions for their requests before adding them to the domain.  When are they talking about the codes vs constraints to the code</w:t>
            </w:r>
          </w:p>
          <w:p>
            <w:pPr>
              <w:pStyle w:val="Normal"/>
              <w:rPr/>
            </w:pPr>
            <w:r>
              <w:rPr/>
            </w:r>
          </w:p>
          <w:p>
            <w:pPr>
              <w:pStyle w:val="Normal"/>
              <w:rPr/>
            </w:pPr>
            <w:r>
              <w:rPr/>
              <w:t>3) The three components in table 13 are too specific.</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0:01:00Z</dcterms:created>
  <dc:creator>Karen VanHentenryck</dc:creator>
  <dc:description/>
  <dc:language>en-US</dc:language>
  <cp:lastModifiedBy>Karen VanHentenryck</cp:lastModifiedBy>
  <dcterms:modified xsi:type="dcterms:W3CDTF">2005-03-10T18:51:00Z</dcterms:modified>
  <cp:revision>13</cp:revision>
  <dc:subject/>
  <dc:title>Harmonization Results</dc:title>
</cp:coreProperties>
</file>